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 xml:space="preserve">постановлением администрации местного самоуправления г.Владикавказа </w:t>
            </w:r>
          </w:p>
          <w:p>
            <w:pPr>
              <w:pStyle w:val="Normal"/>
              <w:ind w:left="-108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от «___» ______2017 г. № ________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Муниципальная программа </w:t>
            </w:r>
          </w:p>
          <w:p>
            <w:pPr>
              <w:pStyle w:val="TextBodyIndent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Благоустройство и озеленение г. Владикавказа»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на 2017-2019 годы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ладикавказ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394"/>
      </w:tblGrid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Благоустройство и озеленение г.Владикавказа» на 2017-2019 годы (далее - Программа)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 (дата, номер и наименование нормативных акто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З от 06.10.2003 №131 ФЗ «Об общих принципах организации местного самоуправления в Российской Федерации»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РСО-Алания от 21.04.2006 №24-РЗ «О местном самоуправлении в РСО-Алания»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стного самоуправления г.Владикавказа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благоустройства и озеленения АМС г.Владикавказа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благоустройства и озеленения АМС г.Владикавказа </w:t>
            </w:r>
          </w:p>
        </w:tc>
      </w:tr>
      <w:tr>
        <w:trPr>
          <w:trHeight w:val="10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hd w:fill="FFFFFF" w:val="clear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стратегии улучшения внешнего облика города и условий проживания горожан 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left="-284" w:right="-286" w:firstLine="99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hd w:fill="FFFFFF" w:val="clear"/>
              <w:spacing w:before="0" w:after="0"/>
              <w:rPr/>
            </w:pPr>
            <w:r>
              <w:rPr>
                <w:color w:val="052635"/>
                <w:sz w:val="28"/>
                <w:szCs w:val="28"/>
              </w:rPr>
              <w:t>-</w:t>
            </w:r>
            <w:r>
              <w:rPr>
                <w:rStyle w:val="Appleconvertedspace"/>
                <w:color w:val="052635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вершенствование системы комплексного благоустройства муниципального образования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Владикавказ</w:t>
            </w:r>
          </w:p>
          <w:p>
            <w:pPr>
              <w:pStyle w:val="Consplusnonformat1"/>
              <w:shd w:fill="FFFFFF" w:val="clear"/>
              <w:spacing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Style w:val="Appleconvertedspace"/>
                <w:sz w:val="28"/>
                <w:szCs w:val="28"/>
              </w:rPr>
              <w:t> П</w:t>
            </w:r>
            <w:r>
              <w:rPr>
                <w:sz w:val="28"/>
                <w:szCs w:val="28"/>
              </w:rPr>
              <w:t>овышение уровня благоустройства г.Владикавказа</w:t>
            </w:r>
          </w:p>
          <w:p>
            <w:pPr>
              <w:pStyle w:val="Consplusnonformat1"/>
              <w:shd w:fill="FFFFFF" w:val="clear"/>
              <w:spacing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ние эстетического вида города, создание гармоничной ландшафтной сре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внешнего облика города и условий проживания горожан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right="-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зеленых насаждений</w:t>
            </w:r>
          </w:p>
          <w:p>
            <w:pPr>
              <w:pStyle w:val="ConsPlusNonformat"/>
              <w:shd w:fill="FFFFFF" w:val="clear"/>
              <w:tabs>
                <w:tab w:val="clear" w:pos="708"/>
                <w:tab w:val="left" w:pos="153" w:leader="none"/>
                <w:tab w:val="left" w:pos="196" w:leader="none"/>
              </w:tabs>
              <w:ind w:left="16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Обеспечение содержания чистоты и порядка на территории города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индикаторы программ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Увеличение количества зон отдыха, отвечающих современным требованиям на 10 ед. в 2017 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Увеличение количества угловых зон отдыха на 9 ед. в 2017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Устройство 4500м. металлических ограждений в 2017 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Устройство 80 ед. остановочных сооружений в 2017 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Увеличение количества объектов доступных для инвалидов (установка 300 м. тактильной плитки) в 2017 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Увеличение количества зеленых насаждений посадка деревьев и кустарников 1000 шт., посадка цветов летников, горшечных, ампельных 955 000 шт.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(исполнители) основных мероприятий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благоустройства и озеленения АМС г.Владикавказа, подведомственные учреждения, подрядные организации, определяемые по результатам торгов в соответствии с действующим законодательством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за счет средст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.Владикавказ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0 100 тыс. рублей, в том числе: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1 7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1 70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6 700 тыс. рублей.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направлена на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повышение уровня благоустройства и комфортности проживания жителей гор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увеличение количества посадок зеленых насаждений, создание новых зеленых зон отдыха, улучшение экологического фона города</w:t>
            </w:r>
          </w:p>
          <w:p>
            <w:pPr>
              <w:pStyle w:val="ConsPlusNonformat"/>
              <w:shd w:fill="FFFFFF" w:val="clear"/>
              <w:tabs>
                <w:tab w:val="clear" w:pos="708"/>
                <w:tab w:val="left" w:pos="153" w:leader="none"/>
                <w:tab w:val="left" w:pos="196" w:leader="none"/>
              </w:tabs>
              <w:ind w:left="16"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обеспечение содержания чистоты и порядка на территории города</w:t>
            </w:r>
          </w:p>
          <w:p>
            <w:pPr>
              <w:pStyle w:val="ConsPlusNonformat"/>
              <w:shd w:fill="FFFFFF" w:val="clear"/>
              <w:tabs>
                <w:tab w:val="clear" w:pos="708"/>
                <w:tab w:val="left" w:pos="153" w:leader="none"/>
                <w:tab w:val="left" w:pos="196" w:leader="none"/>
              </w:tabs>
              <w:ind w:left="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организация санитарной очистки, сбора и вывоза твердых бытовых отходов с территории города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(содержание) проблемы и обоснование </w:t>
      </w:r>
    </w:p>
    <w:p>
      <w:pPr>
        <w:pStyle w:val="Normal"/>
        <w:shd w:fill="FFFFFF" w:val="clear"/>
        <w:overflowPunct w:val="false"/>
        <w:autoSpaceDE w:val="fals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ее решения программно-целевым методом</w:t>
      </w:r>
    </w:p>
    <w:p>
      <w:pPr>
        <w:pStyle w:val="Normal"/>
        <w:shd w:fill="FFFFFF" w:val="clear"/>
        <w:overflowPunct w:val="false"/>
        <w:autoSpaceDE w:val="fals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firstLine="851"/>
        <w:jc w:val="both"/>
        <w:rPr/>
      </w:pPr>
      <w:r>
        <w:rPr>
          <w:sz w:val="28"/>
          <w:szCs w:val="28"/>
        </w:rPr>
        <w:t xml:space="preserve">Программа по благоустройству и озеленению г.Владикавказа формируется, исходя из средств, выделенных из бюджета г.Владикавказа, и основывается на необходимости улучшения благоустроенности города для более комфортного проживания его жителей. 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ние годы в г.Владикавказ проводилась целенаправленная работа по благоустройству и развитию населенных пунктов. В вопросах благоустройства территории города имеется ряд проблем. На текущий момент благоустройство многих районов не отвечает современным требованиям. 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 Для решения проблем по благоустройству г.Владикавказа необходимо использовать программно-целевой метод. Комплексное решение проблемы окажет положительный эффект и будет способствовать повышению уровня комфортного проживания городских жителей. Конкретная деятельность по выходу из сложившейся ситуации, связанная с планированием и организацией работ по вопросам улучшения благоустройства, создания комфортных условий проживания населения, по мобилизации финансовых и организационных ресурсов, должна осуществляться в соответствии с мероприятиями настояще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иском реализации программы является риск, связанный с тем, что имеющиеся объекты благоустройства, расположенные на территории города, не обеспечивают растущие потребности и не удовлетворяют современных требований, предъявляемых к качеству среды проживания и временного пребывания, а уровень их износа продолжает увеличиваться. Одна из проблем благоустройства - вандальные действия некоторых жителей к элементам, благоустройства, которые приводят в негодность детские площадки, ломают зеленые насаждения и т.п. Проблема заключается в уровне культуры, поведения жителей на улицах и дворах, небрежном отношении к элементам благоустройства. Но основным риском является недостаточность средств в муниципальном бюджете необходимых для поэтапного решения возникающих вопросов по благоустройству.</w:t>
      </w:r>
    </w:p>
    <w:p>
      <w:pPr>
        <w:pStyle w:val="Normal"/>
        <w:tabs>
          <w:tab w:val="clear" w:pos="708"/>
          <w:tab w:val="left" w:pos="0" w:leader="none"/>
        </w:tabs>
        <w:ind w:left="-284" w:right="-286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ind w:left="-284" w:right="-286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й целью Программы является улучшение внешнего облика города, путем озеленения, увеличения в нем количества благоустроенных зон и </w:t>
      </w:r>
      <w:r>
        <w:rPr>
          <w:sz w:val="28"/>
        </w:rPr>
        <w:t>обеспечения чистоты и порядка на территории горо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в Программе задач является необходимым условием для решения текущих проблем г.Владикавказа, направленных на повышение уровня внешнего облика города и улучшения условий проживания горожан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предполагает решение ряда задач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совершенствование системы комплексного благоустройства муниципального образования</w:t>
      </w:r>
      <w:r>
        <w:rPr/>
        <w:t> </w:t>
      </w:r>
      <w:r>
        <w:rPr>
          <w:sz w:val="28"/>
          <w:szCs w:val="28"/>
        </w:rPr>
        <w:t>г. Владикавказ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повышение уровня благоустройства г.Владикавказа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совершенствование эстетического вида города, создание гармоничной ландшафтной среды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улучшение внешнего облика города и условий проживания горожан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зеленых насаждений;</w:t>
      </w:r>
    </w:p>
    <w:p>
      <w:pPr>
        <w:pStyle w:val="ConsPlusNonformat"/>
        <w:shd w:fill="FFFFFF" w:val="clear"/>
        <w:tabs>
          <w:tab w:val="clear" w:pos="708"/>
          <w:tab w:val="left" w:pos="153" w:leader="none"/>
          <w:tab w:val="left" w:pos="196" w:leader="none"/>
        </w:tabs>
        <w:ind w:left="1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</w:rPr>
        <w:t>обеспечение содержания чистоты и порядка на территории города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организация санитарной очистки, сбора и вывоза твердых бытовых отходов с территории города</w:t>
      </w:r>
    </w:p>
    <w:p>
      <w:pPr>
        <w:pStyle w:val="ConsPlusNonformat"/>
        <w:shd w:fill="FFFFFF" w:val="clear"/>
        <w:tabs>
          <w:tab w:val="clear" w:pos="708"/>
          <w:tab w:val="left" w:pos="153" w:leader="none"/>
          <w:tab w:val="left" w:pos="196" w:leader="none"/>
        </w:tabs>
        <w:ind w:left="16" w:hanging="0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Основной задачей программы является обеспечение эффективного и качественного управления бюджетными ассигнованиями местного уровня и рационального использования муниципального имущества.</w:t>
      </w:r>
    </w:p>
    <w:p>
      <w:pPr>
        <w:pStyle w:val="ConsPlusNonformat"/>
        <w:shd w:fill="FFFFFF" w:val="clear"/>
        <w:tabs>
          <w:tab w:val="clear" w:pos="708"/>
          <w:tab w:val="left" w:pos="153" w:leader="none"/>
          <w:tab w:val="left" w:pos="196" w:leader="none"/>
        </w:tabs>
        <w:ind w:left="1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</w:rPr>
        <w:t>По итогам реализации подпрограммы ожидается достижение поставленных целей муниципальной программы.</w:t>
      </w:r>
    </w:p>
    <w:p>
      <w:pPr>
        <w:pStyle w:val="Normal"/>
        <w:shd w:fill="FFFFFF" w:val="clear"/>
        <w:overflowPunct w:val="false"/>
        <w:autoSpaceDE w:val="false"/>
        <w:ind w:left="-284" w:right="-28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left="-284" w:right="-286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left="-284" w:right="-286" w:firstLine="851"/>
        <w:jc w:val="center"/>
        <w:rPr/>
      </w:pPr>
      <w:r>
        <w:rPr>
          <w:b/>
          <w:sz w:val="28"/>
          <w:szCs w:val="28"/>
        </w:rPr>
        <w:t>3. Ожидаемые результаты реализации Программы и показатели эффективности</w:t>
      </w:r>
    </w:p>
    <w:p>
      <w:pPr>
        <w:pStyle w:val="Normal"/>
        <w:shd w:fill="FFFFFF" w:val="clear"/>
        <w:overflowPunct w:val="false"/>
        <w:autoSpaceDE w:val="false"/>
        <w:ind w:left="-284" w:right="-28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Ожидаемыми конечными результатами реализации Программы являютс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увеличение количества посадок зеленых насаждений;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зон отдыха, отвечающих современным требованиям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эстетики города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тепени удовлетворенности населения уровнем благоустройства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ложительных тенденций в создании благоприятной среды жизнедеятельност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Показатели эффективности на 2017 год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зон отдыха, отвечающих современным требованиям на 10 ед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угловых зон отдыха на 9 ед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металлических ограждений 4500м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остановочных сооружений порядка 80 ед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ъектов доступных для инвалидов (установка 300 м. тактильной плитки)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зеленых насаждений посадка деревьев и кустарников 1000 шт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увеличение количества зеленых насаждений посадка цветов летников, горшечных, ампельных порядка 955 000 шт. </w:t>
      </w:r>
    </w:p>
    <w:p>
      <w:pPr>
        <w:pStyle w:val="ConsPlusNonformat"/>
        <w:shd w:fill="FFFFFF" w:val="clear"/>
        <w:tabs>
          <w:tab w:val="clear" w:pos="708"/>
          <w:tab w:val="left" w:pos="153" w:leader="none"/>
          <w:tab w:val="left" w:pos="196" w:leader="none"/>
        </w:tabs>
        <w:ind w:left="1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</w:rPr>
        <w:t>обеспечение содержания чистоты и порядка на территории города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организация санитарной очистки, сбора и вывоза твердых бытовых отходов с территории города.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4. Перечень мероприятий Программы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истема программных мероприятий предполагает проведение мероприятий по обеспечению деятельности Управления благоустройства и озеленения АМС г.Владикавказа и подведомственных ему учреждений в рамках действующего законодатель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еречень мероприятий подпрограммы с указанием сроков исполнения, а также объемов и источников финансирования представлен в таблиц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tabs>
          <w:tab w:val="clear" w:pos="708"/>
          <w:tab w:val="left" w:pos="7797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6"/>
        <w:gridCol w:w="855"/>
        <w:gridCol w:w="851"/>
        <w:gridCol w:w="1129"/>
        <w:gridCol w:w="850"/>
        <w:gridCol w:w="850"/>
        <w:gridCol w:w="993"/>
        <w:gridCol w:w="1417"/>
      </w:tblGrid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ия 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, тыс.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результаты (количественные или качественные показатели)</w:t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ед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парков, скверов и набережных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БиО, подрядные организации, которые определяются по результатам торгов в соответствии с действующим законодательств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зон отдыха, отвечающи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современным требованиям в 2017 г. на 10ед.</w:t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угловых зон отдых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величение количества угловых зон отдыха в 2017 г. на 9ед.</w:t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металлических ограждений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00м. металлических ограждений в 2017 г.</w:t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становочных сооружений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80ед. остановочных сооружений в 2017 г.</w:t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ельные работы из тротуарной плитки и декоративного камня, ремонт малых архитектурных фор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стного бюджета на реализацию программы «Доступная сред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Увеличение количества объектов доступных для инвалидов (установка 300 м тактильной плитки) в 2017 г.</w:t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-сметной документации и эскизов прое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Увеличение количества зеленых насаждений в 2017 г. посадка деревьев и кустарников 1000 шт., посадка цветов летников, горшечных, ампельных 955 000 шт.</w:t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ской задолж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пертизы соответствия качества использованных материалов необходимой при приеме выполненных работ (выборочно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МКУ «Владлес-Экология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реждений подведомственных УБиО, осуществляющих санитарную очистку г.Владикавка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. 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ппарата УБи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 7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 7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 7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 1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Сроки и этапы реализации Программы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исполнение мероприятий в 2017-2019 годах. Перечень основных мероприятий программы по годам с указанием сроков исполнения, а также объемов по источникам финансирования представлен в пункте 4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с расшифровкой по объектам, планируемым к реализации в рамках Программы указан в приложениях №1, №2, №3 к муниципальной программе «Благоустройство и озеленение г.Владикавказа на 2017-2019 годы»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</w:t>
      </w:r>
      <w:r>
        <w:rPr>
          <w:b/>
          <w:color w:val="000000"/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overflowPunct w:val="false"/>
        <w:autoSpaceDE w:val="false"/>
        <w:ind w:left="-284" w:right="-286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базируется на принципах четкого разграничения полномочий и ответственности всех участников Программ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Реализация Программы осуществляется Управлением благоустройства и озеленения АМС г.Владикавказа с участием, подрядных организаций, определяемых по результатам торгов 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благоустройства и озеленения АМС г.Владикавказа ежеквартально осуществляется мониторинг исполнения Программы по результатам которого может быть принято решение о целесообразности внесения изменений либо о прекращении (приостановлении) ее действ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Реализация Программы осуществляется за счет средств муниципального бюджета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Ресурсное обеспечение Программы</w:t>
      </w:r>
    </w:p>
    <w:p>
      <w:pPr>
        <w:pStyle w:val="Normal"/>
        <w:tabs>
          <w:tab w:val="clear" w:pos="708"/>
          <w:tab w:val="left" w:pos="1418" w:leader="none"/>
        </w:tabs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Cell"/>
        <w:widowControl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:</w:t>
      </w:r>
    </w:p>
    <w:p>
      <w:pPr>
        <w:pStyle w:val="ConsPlusCell"/>
        <w:widowControl/>
        <w:ind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– 892 123,4 тыс. рублей, в том числе: </w:t>
      </w:r>
    </w:p>
    <w:p>
      <w:pPr>
        <w:pStyle w:val="ConsPlusCell"/>
        <w:widowControl/>
        <w:ind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>2017 год – 325 707,8 тыс. рублей;</w:t>
      </w:r>
    </w:p>
    <w:p>
      <w:pPr>
        <w:pStyle w:val="ConsPlusCell"/>
        <w:widowControl/>
        <w:ind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>2018 год – 285 707,8 тыс. рублей;</w:t>
      </w:r>
    </w:p>
    <w:p>
      <w:pPr>
        <w:pStyle w:val="ConsPlusCell"/>
        <w:widowControl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80 707,8 тыс. рублей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бюджета муниципального образования г.Владикавказ в порядке, установленном для исполнения муниципального бюджета 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Управление реализацией Программы и контроль ее исполнения</w:t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Программы - начальник Управления благоустройства и озеленения АМС г.Владикавказ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несет персональную ответственность за разработку, содержание и реализацию Программы (включая соблюдение сроков разработки, предоставления на согласование и утверждение, формирования и представления отчетов), за достижение утвержденных значений показателей эффективност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вартальные отчеты об исполнении мероприятий Программы предоставляются в Управление экономики, предпринимательства и инвестиционных проектов АМС г.Владикавказа по форме, утвержденной постановлением АМС г.Владикавказа от 23.05.2016 №721.</w:t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Оценка эффективности реализации Программы</w:t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Весь перечень мероприятий, указанных в разделе 4. «Перечень мероприятий программы», должен быть исполнен согласно сроков по заключенным контрактам от 95% до 100%, также использование средств, выделенных на ее исполнение, должно быть целевым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рограммных мероприятий позволит улучшить качество отдыха горожан в связи с благоустройством новых зон отдыха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Кроме того, эффективным решением обозначенных задач является реализация программы, которая направлена на достижение в 2017-2019 годах целевых показателей и индикаторов, установленных в разделе «Ожидаемые результаты реализации Программы и показатели эффективности»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осуществляется ежегодно Управлением благоустройства и озеленения АМС г.Владикавказа в соответствии с разделом 5. Порядка разработки и мониторинга исполнения муниципальных программ и ведомственных целевых программ г.Владикавказа, утвержденного постановлением АМС г.Владикавказа от 23.05.2016 №721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cs="Segoe U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egoe UI" w:hAnsi="Segoe UI" w:cs="Segoe U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47:00Z</dcterms:created>
  <dc:creator>Зырянов</dc:creator>
  <dc:description/>
  <cp:keywords/>
  <dc:language>en-US</dc:language>
  <cp:lastModifiedBy>Светлана Коченова</cp:lastModifiedBy>
  <cp:lastPrinted>2017-01-10T17:09:00Z</cp:lastPrinted>
  <dcterms:modified xsi:type="dcterms:W3CDTF">2017-01-12T12:18:00Z</dcterms:modified>
  <cp:revision>169</cp:revision>
  <dc:subject/>
  <dc:title>Модельный муниципальный правовой акт о порядке разработки и реализации долгосрочных целевых программ</dc:title>
</cp:coreProperties>
</file>